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Załącznik nr 8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Wzór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szacunkowej wyceny zamówień podobnych – odcinek 2 i 3 części 1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ZACUNKOWA WYCENA ZAMÓWIEŃ PODOBNYCH – ODCINEK 2 i 3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1 ZAMÓWIENIA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6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inek 2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– budowa kanału deszczowego ϕ 1,60 m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– budowa kanału deszczowego ϕ 1,40 m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(napeł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kanał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ie wału ziemn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Odcinek 1 (suma poz. 1.1.1-1.1.7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inek 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od studni D2 do studni D5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Odcinek 2 (poz. 2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(suma poz. 1, 2) 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5:00Z</dcterms:created>
  <dc:creator>Marcin</dc:creator>
  <dc:description/>
  <cp:keywords/>
  <dc:language>en-US</dc:language>
  <cp:lastModifiedBy>OEM</cp:lastModifiedBy>
  <cp:lastPrinted>2018-01-24T14:37:00Z</cp:lastPrinted>
  <dcterms:modified xsi:type="dcterms:W3CDTF">2018-02-09T11:43:00Z</dcterms:modified>
  <cp:revision>4</cp:revision>
  <dc:subject/>
  <dc:title/>
</cp:coreProperties>
</file>